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61216390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40"/>
                <w:lang w:val="en-US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943/6, Nové Město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átní tiskárna cenin, s.p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robní závod 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8 ke kupní smlouvě č. 025/OS/202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8 ke kupní smlouvě č. 025/OS/202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4:03:00Z</dcterms:created>
  <dc:creator>MORVAN</dc:creator>
  <dc:description/>
  <cp:keywords/>
  <dc:language>en-US</dc:language>
  <cp:lastModifiedBy>Řeháčková Monika</cp:lastModifiedBy>
  <cp:lastPrinted>2012-05-30T11:29:00Z</cp:lastPrinted>
  <dcterms:modified xsi:type="dcterms:W3CDTF">2023-07-19T06:3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901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583</vt:lpwstr>
  </property>
  <property fmtid="{D5CDD505-2E9C-101B-9397-08002B2CF9AE}" pid="9" name="NazevDokumentu">
    <vt:lpwstr>Nákup 2ks inkoustových tiskáren pro personalizaci alkoholových nálepek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